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074754248"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2139169544"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330780530"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313170762"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695719333"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480235714"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289047637"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449535965"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601061270"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